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 Bk BT" w:hAnsi="Benguiat Bk BT" w:cs="Arial"/>
          <w:b/>
          <w:b/>
          <w:sz w:val="28"/>
          <w:szCs w:val="28"/>
        </w:rPr>
      </w:pPr>
      <w:r>
        <w:rPr>
          <w:rFonts w:cs="Arial" w:ascii="Benguiat Bk BT" w:hAnsi="Benguiat Bk BT"/>
          <w:b/>
          <w:sz w:val="28"/>
          <w:szCs w:val="28"/>
        </w:rPr>
        <w:t>Lesson 6</w:t>
      </w:r>
    </w:p>
    <w:p>
      <w:pPr>
        <w:pStyle w:val="Normal"/>
        <w:jc w:val="center"/>
        <w:rPr>
          <w:rFonts w:ascii="Benguiat Bk BT" w:hAnsi="Benguiat Bk BT" w:cs="Arial"/>
          <w:b/>
          <w:b/>
          <w:sz w:val="32"/>
          <w:szCs w:val="32"/>
        </w:rPr>
      </w:pPr>
      <w:r>
        <w:rPr>
          <w:rFonts w:cs="Arial" w:ascii="Benguiat Bk BT" w:hAnsi="Benguiat Bk BT"/>
          <w:b/>
          <w:sz w:val="32"/>
          <w:szCs w:val="32"/>
        </w:rPr>
        <w:t>1 &amp; 2 TIMOTHY</w:t>
        <w:br/>
        <w:t>INSTRUCTIONS TO THE MAN OF GOD</w:t>
      </w:r>
    </w:p>
    <w:p>
      <w:pPr>
        <w:pStyle w:val="Normal"/>
        <w:spacing w:lineRule="auto" w:line="480"/>
        <w:jc w:val="center"/>
        <w:rPr>
          <w:rFonts w:ascii="Benguiat Bk BT" w:hAnsi="Benguiat Bk BT" w:cs="Arial"/>
          <w:b/>
          <w:b/>
          <w:sz w:val="28"/>
          <w:szCs w:val="28"/>
        </w:rPr>
      </w:pPr>
      <w:r>
        <w:rPr>
          <w:rFonts w:cs="Arial" w:ascii="Benguiat Bk BT" w:hAnsi="Benguiat Bk BT"/>
          <w:b/>
          <w:sz w:val="28"/>
          <w:szCs w:val="28"/>
        </w:rPr>
        <w:t>1 TIMOTHY 4:1-16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ul now gives specific instructions on being a minister of God’s tru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Anyone who claims to know “The Truth” will encounter problem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Jesus was aware of this (John 15:18-25) and so was Pau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The apostle’s instruction falls into two Categori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The truth attacked (4:1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The truth reinforced (vs. 6-7)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LESSON AIM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</w:rPr>
        <w:t xml:space="preserve">To warn and instruct young Christians how they should react in </w:t>
        <w:tab/>
        <w:tab/>
        <w:t>view of the present opportunity for apostasy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</w:r>
      <w:r>
        <w:rPr>
          <w:rFonts w:cs="Arial" w:ascii="Arial" w:hAnsi="Arial"/>
          <w:b/>
          <w:u w:val="single"/>
        </w:rPr>
        <w:t>LESSON PREVIEW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Develop an understanding of the apostasy of which Paul write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Learn the traits of the false teacher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Discover the elements which make up the doctrine of Gnosticism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 xml:space="preserve">See those things which strengthen a Christian in the face of apostasy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V.</w:t>
        <w:tab/>
      </w:r>
      <w:r>
        <w:rPr>
          <w:rFonts w:cs="Arial" w:ascii="Arial" w:hAnsi="Arial"/>
          <w:b/>
          <w:u w:val="single"/>
        </w:rPr>
        <w:t>COMING APOSTASY PREDICTED AND IDENTIFI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Timothy 4:1-5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 xml:space="preserve">In the Christian dispensation apostasy will occur and understanding the nature </w:t>
        <w:tab/>
        <w:tab/>
        <w:t>and character of the apostasy beginning in Ephesu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APOSTASY REVEALED BY GOD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 xml:space="preserve">Paul received the prediction of apostasy from the Holy Spirit in very clear </w:t>
        <w:tab/>
        <w:tab/>
        <w:tab/>
        <w:t>term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“</w:t>
      </w:r>
      <w:r>
        <w:rPr>
          <w:rFonts w:cs="Arial" w:ascii="Arial" w:hAnsi="Arial"/>
          <w:u w:val="single"/>
        </w:rPr>
        <w:t>Later Times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At times, during the Christian Age, men are going to fall away from the </w:t>
        <w:tab/>
        <w:tab/>
        <w:tab/>
        <w:tab/>
        <w:t>faith, or, the “mystery of godlines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The apostasy will happen multiple times during the Christian Ag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The apostasy is taking place as Paul writes – he speaks of it in </w:t>
        <w:tab/>
        <w:tab/>
        <w:tab/>
        <w:tab/>
        <w:tab/>
        <w:tab/>
        <w:t>present ten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Christians are constantly being faced with the reality of apostas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“</w:t>
      </w:r>
      <w:r>
        <w:rPr>
          <w:rFonts w:cs="Arial" w:ascii="Arial" w:hAnsi="Arial"/>
          <w:u w:val="single"/>
        </w:rPr>
        <w:t>Deceiving Spirits</w:t>
      </w:r>
      <w:r>
        <w:rPr>
          <w:rFonts w:cs="Arial" w:ascii="Arial" w:hAnsi="Arial"/>
        </w:rPr>
        <w:t xml:space="preserve">” – Refers to evil men and imposters who were teaching </w:t>
        <w:tab/>
        <w:tab/>
        <w:tab/>
        <w:t>Gnosticism (2 John 7; Eph 4:14; 2:2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>“</w:t>
      </w:r>
      <w:r>
        <w:rPr>
          <w:rFonts w:cs="Arial" w:ascii="Arial" w:hAnsi="Arial"/>
          <w:u w:val="single"/>
        </w:rPr>
        <w:t>Things Taught By Demons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False teaching which originated with dem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2 Cor 4:4 – Satan and his demons work</w:t>
        <w:tab/>
        <w:t>through 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>Rev 13:11, 14-15 – Satan works through mankin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5.</w:t>
        <w:tab/>
        <w:t>“</w:t>
      </w:r>
      <w:r>
        <w:rPr>
          <w:rFonts w:cs="Arial" w:ascii="Arial" w:hAnsi="Arial"/>
          <w:u w:val="single"/>
        </w:rPr>
        <w:t>Through Hypocritical Liars</w:t>
      </w:r>
      <w:r>
        <w:rPr>
          <w:rFonts w:cs="Arial" w:ascii="Arial" w:hAnsi="Arial"/>
        </w:rPr>
        <w:t>” (v. 2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They are teaching a doctrine contrary to the will of Go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They feel no guilt because their </w:t>
        <w:tab/>
        <w:t xml:space="preserve">consciences are seared with a hot </w:t>
        <w:tab/>
        <w:tab/>
        <w:tab/>
        <w:tab/>
        <w:tab/>
        <w:t>ir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 xml:space="preserve">They are hypocrites because they are teaching the doctrine for their </w:t>
        <w:tab/>
        <w:tab/>
        <w:tab/>
        <w:tab/>
        <w:tab/>
        <w:t xml:space="preserve">own personal gain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.</w:t>
        <w:tab/>
      </w:r>
      <w:r>
        <w:rPr>
          <w:rFonts w:cs="Arial" w:ascii="Arial" w:hAnsi="Arial"/>
          <w:b/>
          <w:u w:val="single"/>
        </w:rPr>
        <w:t>THE HERSEY BEING TAUGH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1 Timothy 4:3-5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PROHIBITED MARRIAGE &amp; CERTAIN FOODS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</w:t>
      </w:r>
      <w:r>
        <w:rPr>
          <w:rFonts w:cs="Arial" w:ascii="Arial" w:hAnsi="Arial"/>
          <w:u w:val="single"/>
        </w:rPr>
        <w:t>Gnostics</w:t>
      </w:r>
      <w:r>
        <w:rPr>
          <w:rFonts w:cs="Arial" w:ascii="Arial" w:hAnsi="Arial"/>
        </w:rPr>
        <w:t>” claimed to have special knowledg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They taught sin was result of the body, so flesh is evi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They taught salvation was result of Spirit, so must escape fles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>Two extremes of morality develop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 xml:space="preserve"> Since flesh is inherently evil; does not matter what you do in the bod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 xml:space="preserve"> Since flesh is evil then man cannot do anything that would please the fles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 xml:space="preserve">4. </w:t>
        <w:tab/>
        <w:t xml:space="preserve">They taught that spiritual people should </w:t>
        <w:tab/>
        <w:t xml:space="preserve">abstain from anything that pleased </w:t>
        <w:tab/>
        <w:tab/>
        <w:tab/>
        <w:t>the fles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5.</w:t>
        <w:tab/>
        <w:t xml:space="preserve">Eating meat indicated that one was catering to </w:t>
      </w:r>
      <w:r>
        <w:rPr>
          <w:rFonts w:cs="Arial" w:ascii="Arial" w:hAnsi="Arial"/>
          <w:u w:val="single"/>
        </w:rPr>
        <w:t>matter</w:t>
      </w:r>
      <w:r>
        <w:rPr>
          <w:rFonts w:cs="Arial" w:ascii="Arial" w:hAnsi="Arial"/>
        </w:rPr>
        <w:t xml:space="preserve"> as opposed to that </w:t>
        <w:tab/>
        <w:tab/>
        <w:tab/>
        <w:t xml:space="preserve">which was </w:t>
      </w:r>
      <w:r>
        <w:rPr>
          <w:rFonts w:cs="Arial" w:ascii="Arial" w:hAnsi="Arial"/>
          <w:u w:val="single"/>
        </w:rPr>
        <w:t>spiritua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6.</w:t>
        <w:tab/>
        <w:t xml:space="preserve">Marriage indicated that one was giving in to fleshly desires in preference to </w:t>
        <w:tab/>
        <w:tab/>
        <w:tab/>
        <w:t>the spiritu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“EVERYTHING GOD CREATED IS GOOD”</w:t>
      </w:r>
      <w:r>
        <w:rPr>
          <w:rFonts w:cs="Arial" w:ascii="Arial" w:hAnsi="Arial"/>
        </w:rPr>
        <w:t xml:space="preserve"> (v. 4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 xml:space="preserve">With a knowledge of the truth, Christian know the Gnostic prohibitions are </w:t>
        <w:tab/>
        <w:tab/>
        <w:tab/>
        <w:t>false (cf. Genesis 1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 xml:space="preserve">We reject certain foods based on culture or taste, but not on religious </w:t>
        <w:tab/>
        <w:tab/>
        <w:tab/>
        <w:tab/>
        <w:t>grounds (cf. Acts 10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“CONSECREATED BY WORD OF GOD &amp; PRAYER”</w:t>
      </w:r>
      <w:r>
        <w:rPr>
          <w:rFonts w:cs="Arial" w:ascii="Arial" w:hAnsi="Arial"/>
        </w:rPr>
        <w:t xml:space="preserve"> (v. 5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 xml:space="preserve">We a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required to eat everything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 xml:space="preserve">But </w:t>
      </w:r>
      <w:r>
        <w:rPr>
          <w:rFonts w:cs="Arial" w:ascii="Arial" w:hAnsi="Arial"/>
          <w:u w:val="single"/>
        </w:rPr>
        <w:t>all</w:t>
      </w:r>
      <w:r>
        <w:rPr>
          <w:rFonts w:cs="Arial" w:ascii="Arial" w:hAnsi="Arial"/>
        </w:rPr>
        <w:t xml:space="preserve"> food is lawful if it is received with gratitude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I.</w:t>
        <w:tab/>
      </w:r>
      <w:r>
        <w:rPr>
          <w:rFonts w:cs="Arial" w:ascii="Arial" w:hAnsi="Arial"/>
          <w:b/>
          <w:u w:val="single"/>
        </w:rPr>
        <w:t>PERSONAL INSTRUCTIONS FOR TIMOTHY</w:t>
      </w:r>
      <w:r>
        <w:rPr>
          <w:rFonts w:cs="Arial" w:ascii="Arial" w:hAnsi="Arial"/>
          <w:b/>
        </w:rPr>
        <w:t xml:space="preserve"> 1 Timothy 4:6-16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QUALITIES OF A GOOD SERVANT OF CHRIST (vs. 6-8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Timothy is to point out the error mentioned in previous verse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 “</w:t>
      </w:r>
      <w:r>
        <w:rPr>
          <w:rFonts w:cs="Arial" w:ascii="Arial" w:hAnsi="Arial"/>
          <w:u w:val="single"/>
        </w:rPr>
        <w:t>Servant</w:t>
      </w:r>
      <w:r>
        <w:rPr>
          <w:rFonts w:cs="Arial" w:ascii="Arial" w:hAnsi="Arial"/>
        </w:rPr>
        <w:t xml:space="preserve">” – Gk. ‘DIAKONOS’ means </w:t>
        <w:tab/>
        <w:t>‘minister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Ministers to people in and out of the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Eph 4:4 – same word translated ‘evangelist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Key to be effective minister is sharing what Paul </w:t>
        <w:tab/>
        <w:t>shared with Timoth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 xml:space="preserve">“Faith &amp; good teaching” – must continue studying with intensity used to </w:t>
        <w:tab/>
        <w:tab/>
        <w:tab/>
        <w:tab/>
        <w:t>feed physical bod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“Faith” – System of fai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“Good teaching” – Healthy teaching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Timothy was to have nothing to do with “godless myths” (v. 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Instead of dwelling on error of other doctrines, time is better spent </w:t>
        <w:tab/>
        <w:tab/>
        <w:tab/>
        <w:tab/>
        <w:tab/>
        <w:t>on positive nature of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The purpose of godlines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Used subjectively he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Daily practice of true religi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Compares physical exercise with godliness (v. 8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Keeping the body fit is good, but it will eventually give out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Age causes spiritual maturity to </w:t>
        <w:tab/>
        <w:t>increa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Sense of peace increases as our spirit grow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Thus, we are blessed in this life and the hereaft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 xml:space="preserve">Timothy fed himself on the word, exercised in godliness, as a result he </w:t>
        <w:tab/>
        <w:tab/>
        <w:tab/>
        <w:tab/>
        <w:t>developed the Ephesus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>“A trustworthy saying that deserves full acceptance” (v. 9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 xml:space="preserve">Timothy must have been discouraged in his work because of the way </w:t>
        <w:tab/>
        <w:tab/>
        <w:tab/>
        <w:tab/>
        <w:t xml:space="preserve">he was </w:t>
        <w:tab/>
        <w:t>being treated by those in and out of the chur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Paul encourages Timothy to keep on keeping on, because his hope </w:t>
        <w:tab/>
        <w:tab/>
        <w:tab/>
        <w:tab/>
        <w:tab/>
        <w:t>was in Jesus, not on results of his work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c.</w:t>
        <w:tab/>
        <w:t xml:space="preserve">Spiritual preparation includes: 1) Study, </w:t>
        <w:tab/>
        <w:t xml:space="preserve">2) reading, 3) medication, and </w:t>
        <w:tab/>
        <w:tab/>
        <w:tab/>
        <w:tab/>
        <w:t>4) pray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DUTIES OF A GOOD MINISTER</w:t>
      </w:r>
      <w:r>
        <w:rPr>
          <w:rFonts w:cs="Arial" w:ascii="Arial" w:hAnsi="Arial"/>
        </w:rPr>
        <w:t xml:space="preserve"> (vs. 11-16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</w:t>
      </w:r>
      <w:r>
        <w:rPr>
          <w:rFonts w:cs="Arial" w:ascii="Arial" w:hAnsi="Arial"/>
          <w:u w:val="single"/>
        </w:rPr>
        <w:t>Command and teach these things</w:t>
      </w:r>
      <w:r>
        <w:rPr>
          <w:rFonts w:cs="Arial" w:ascii="Arial" w:hAnsi="Arial"/>
        </w:rPr>
        <w:t>” (v. 11)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“Command” – ‘to pass the word along in line.’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>He is not to originate his own commands, but pass on God’s.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</w:t>
        <w:tab/>
        <w:t>“Don’t let anyone look down on you because you are young” (v. 12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a.</w:t>
        <w:tab/>
        <w:t xml:space="preserve">He was probably 35-40 – considered young among Jews and Greeks  </w:t>
        <w:tab/>
        <w:tab/>
        <w:tab/>
        <w:t>b.</w:t>
        <w:tab/>
        <w:t xml:space="preserve">Was to overcome youth by his example </w:t>
        <w:tab/>
        <w:t xml:space="preserve">in 1) speech, 2) life, 3) love, 4) </w:t>
        <w:tab/>
        <w:tab/>
        <w:tab/>
        <w:tab/>
        <w:t>faith, 5) and in purity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“DEVOTE YOURSELF TO READING, PREACHING &amp; TEACHING”</w:t>
      </w:r>
      <w:r>
        <w:rPr>
          <w:rFonts w:cs="Arial" w:ascii="Arial" w:hAnsi="Arial"/>
        </w:rPr>
        <w:t xml:space="preserve"> (v. 13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Pubic reading was common since there were only a few copies of wor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After reading, exhort and teach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“Teaching” – explanation or instruc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“Exhortation” –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 xml:space="preserve"> Urge or inspire people to act upon what they have learn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2)</w:t>
        <w:tab/>
        <w:t xml:space="preserve"> To lift the listeners to obedience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3)</w:t>
        <w:tab/>
        <w:t xml:space="preserve"> To use the art of persuasion.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/>
        </w:rPr>
        <w:t>“DO NOT NEGLECT YOUR GIFT”</w:t>
      </w:r>
      <w:r>
        <w:rPr>
          <w:rFonts w:cs="Arial" w:ascii="Arial" w:hAnsi="Arial"/>
        </w:rPr>
        <w:t xml:space="preserve"> (v. 14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 xml:space="preserve">This “gift” was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miraculou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Acts 13:1-2 – Paul &amp; Barnabas are chosen by prophets in the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Elders laid hands on them as a sign of appointmen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>In same way Holy Spirit chose Timothy to accompany Paul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5.</w:t>
        <w:tab/>
        <w:t>This is concluded by Paul by prophetic utterance and laying on of hand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6.</w:t>
        <w:tab/>
        <w:t>The spirit gift was the assignment give to Timothy to preach the gospe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E.</w:t>
        <w:tab/>
        <w:t xml:space="preserve">“GIVE YOURSELF WHOLLY TO THEM” (v. 15) 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“So that everyone may see your progress” (v. 15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Remember: he was to take special care to his conduct (v. 12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One’s spiritual growth must be seen to further one’s influence for Chris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VII.</w:t>
        <w:tab/>
        <w:t>CONCLUS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Pay close attention to yourself and your teaching (v. 16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Persevere in these things (v 16)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The result: salvation for yourself and those you have influence over (v. 16)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</w:t>
        <w:tab/>
        <w:t>SELF-EXAM QUESTIONS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</w:t>
        <w:tab/>
        <w:t>What was the apostasy was to take place of which Paul writes to Timothy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How were the doctrines of demons being transmitted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What was the motivation for these men to teach this false doctrine?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4.</w:t>
        <w:tab/>
        <w:t xml:space="preserve">In the context of 1 Timothy 4, what </w:t>
      </w:r>
      <w:r>
        <w:rPr>
          <w:rFonts w:cs="Arial" w:ascii="Arial" w:hAnsi="Arial"/>
          <w:b/>
        </w:rPr>
        <w:t>“diakonas</w:t>
      </w:r>
      <w:r>
        <w:rPr>
          <w:rFonts w:cs="Arial" w:ascii="Arial" w:hAnsi="Arial"/>
        </w:rPr>
        <w:t>” mean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How does physical exercise rank when compared to godliness?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3:04:00Z</dcterms:created>
  <dc:creator>Jerry Cantrell </dc:creator>
  <dc:description/>
  <dc:language>en-US</dc:language>
  <cp:lastModifiedBy>Jerry Cantrell </cp:lastModifiedBy>
  <cp:lastPrinted>2006-02-15T02:16:00Z</cp:lastPrinted>
  <dcterms:modified xsi:type="dcterms:W3CDTF">2006-02-15T08:16:00Z</dcterms:modified>
  <cp:revision>5</cp:revision>
  <dc:subject/>
  <dc:title>Lesson 6</dc:title>
</cp:coreProperties>
</file>